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ology of the Huma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a piece of work is man.”  (William Shakespeare)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5pt;margin-top:8.9pt;width:154.65pt;height:16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0275104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445</wp:posOffset>
                </wp:positionV>
                <wp:extent cx="1587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-0.3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ourse will explore the many ways that human beings are unique as well as the many ways that we are simila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tomy &amp; Physiology is the equivalent of a two semester college course in human biology and receives honors credit.  As well as focusing on understanding the anatomy &amp; physiology of humans, we will be continuing to learn to THINK scientifically – a goal of the science department at WSHS.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rst Semester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 of lif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structure and function</w:t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s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&amp; Moveme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umentary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letal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econd Semester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 &amp; Regul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.   Neural tissue</w:t>
        <w:tab/>
        <w:tab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rain &amp; cranial nerves</w:t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n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 &amp;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lood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ory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 Exchan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iratory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gestive system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bolis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Urinary system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8:00Z</dcterms:created>
  <dc:creator>echhs</dc:creator>
  <dc:description/>
  <cp:keywords/>
  <dc:language>en-US</dc:language>
  <cp:lastModifiedBy>PritchaJ</cp:lastModifiedBy>
  <cp:lastPrinted>2006-08-17T07:34:00Z</cp:lastPrinted>
  <dcterms:modified xsi:type="dcterms:W3CDTF">2010-05-26T15:28:00Z</dcterms:modified>
  <cp:revision>3</cp:revision>
  <dc:subject/>
  <dc:title>Biology II</dc:title>
</cp:coreProperties>
</file>