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natomy &amp; Physiology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iology of the Human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What a piece of work is man.”  (William Shakespeare)</w:t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882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95pt;margin-top:8.9pt;width:154.65pt;height:164.9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73234199" r:id="rId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ragraph">
                  <wp:posOffset>-4445</wp:posOffset>
                </wp:positionV>
                <wp:extent cx="15875" cy="149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75pt;mso-wrap-distance-left:9.05pt;mso-wrap-distance-right:9.05pt;mso-wrap-distance-top:0pt;mso-wrap-distance-bottom:0pt;margin-top:-0.35pt;mso-position-vertical-relative:text;margin-left:8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is course will explore the many ways that human beings are unique as well as the many ways that we are similar to each othe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tomy &amp; Physiology is the equivalent of a two semester college course in human biology and receives honors credit.  As well as focusing on understanding the anatomy &amp; physiology of humans, we will be continuing to learn to THINK scientifically – a goal of the science department at WSHS.</w:t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cols w:num="2" w:equalWidth="false" w:sep="false">
            <w:col w:w="2880" w:space="720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ORGANIZATION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First Semester</w:t>
      </w:r>
      <w:r>
        <w:rPr>
          <w:rFonts w:cs="Comic Sans MS" w:ascii="Comic Sans MS" w:hAnsi="Comic Sans M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man Organization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mistry of life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ll structure and function</w:t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man organizatio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ssu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pport &amp; Movement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gumentary system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eletal system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cular syst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Second Semester</w: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rol &amp; Regulation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a.   Neural tissue</w:t>
        <w:tab/>
        <w:tab/>
        <w:t xml:space="preserve">  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rFonts w:cs="Comic Sans MS" w:ascii="Comic Sans MS" w:hAnsi="Comic Sans MS"/>
        </w:rPr>
        <w:t>Brain &amp; cranial nerves</w:t>
        <w:tab/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al sens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docrine syst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uid &amp; Transpor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Comic Sans MS" w:ascii="Comic Sans MS" w:hAnsi="Comic Sans MS"/>
        </w:rPr>
        <w:t>Blood</w:t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ar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rculatory syst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vironment Exchang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piratory system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gestive system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tabolism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>
          <w:rFonts w:cs="Comic Sans MS" w:ascii="Comic Sans MS" w:hAnsi="Comic Sans MS"/>
        </w:rPr>
        <w:t>Urinary system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2240" w:h="15840"/>
      <w:pgMar w:left="1440" w:right="144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lowerLetter"/>
      <w:lvlText w:val="%1. 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4:38:00Z</dcterms:created>
  <dc:creator>echhs</dc:creator>
  <dc:description/>
  <cp:keywords/>
  <dc:language>en-US</dc:language>
  <cp:lastModifiedBy>PritchaJ</cp:lastModifiedBy>
  <cp:lastPrinted>2006-08-17T07:34:00Z</cp:lastPrinted>
  <dcterms:modified xsi:type="dcterms:W3CDTF">2010-05-26T15:28:00Z</dcterms:modified>
  <cp:revision>3</cp:revision>
  <dc:subject/>
  <dc:title>Biology II</dc:title>
</cp:coreProperties>
</file>