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630"/>
        <w:rPr/>
      </w:pPr>
      <w:r>
        <w:object w:dxaOrig="1246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8pt;margin-top:-11.05pt;width:50.8pt;height:39.9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59998608" r:id="rId2"/>
        </w:object>
      </w:r>
      <w:r>
        <w:rPr>
          <w:rFonts w:eastAsia="Comic Sans MS"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  <w:u w:val="single"/>
        </w:rPr>
        <w:t>ANATOMY  ANATOMY &amp; PHYSIOLOGY CLASS ACTIVITIES and POLICIES</w:t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equalWidth="false" w:sep="false">
            <w:col w:w="2205" w:space="270"/>
            <w:col w:w="68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orator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or some labs you will follow specific procedures, collect data, and analyze your dat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Other labs will be more open ended - you will develop your own hypotheses and pl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your own procedure.  Labs will be graded on your understanding of concepts and you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nalysis of scientific proce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ct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will be many small projects that involve working individually or in various sized groups.  It is expected that you will learn to organize, cooperate, and collaborate within group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will also be some larger projec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ing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You will have regular reading assignments from your text.  It is </w:t>
      </w:r>
      <w:r>
        <w:rPr>
          <w:rFonts w:cs="Comic Sans MS" w:ascii="Comic Sans MS" w:hAnsi="Comic Sans MS"/>
          <w:u w:val="single"/>
        </w:rPr>
        <w:t>extremely</w:t>
      </w:r>
      <w:r>
        <w:rPr>
          <w:rFonts w:cs="Comic Sans MS" w:ascii="Comic Sans MS" w:hAnsi="Comic Sans MS"/>
        </w:rPr>
        <w:t xml:space="preserve"> important 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keep up with the reading, as it is good practice for your future college experiences and  at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s there will be reading quizz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es and Speak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You will have occasional “interactive” lectures.  There will also be occasional speaker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on special topic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s and Quizz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here will be a variety of tests and quizzes covering reading, lectures, laboratories a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other activities.  Focus will be on your understanding of concepts and ability to app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ncepts to new situ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Trips (these are some possibilitie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m Rhine Genetics Con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nee Replacement Surge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psy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daver La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General Policie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.  Work must be turned in on time for full credit.  Reasonable due dates will be set for each assignment.  </w:t>
      </w:r>
      <w:r>
        <w:rPr>
          <w:rFonts w:cs="Comic Sans MS" w:ascii="Comic Sans MS" w:hAnsi="Comic Sans MS"/>
          <w:bCs/>
          <w:u w:val="single"/>
        </w:rPr>
        <w:t>No assignments may be turned in more than 3 days late</w:t>
      </w:r>
      <w:r>
        <w:rPr>
          <w:rFonts w:cs="Comic Sans MS" w:ascii="Comic Sans MS" w:hAnsi="Comic Sans MS"/>
          <w:bCs/>
        </w:rPr>
        <w:t>.  There will be a 10% reduction off of the total possible grade for each day an assignment is late (ex. an assignment 3 days late will lose 30%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   Needed materials must be brought to cla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  Grading is based on a “total points” syst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  Active participation is vital to success in the cla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.   You are expected to show academic integrity.   Copying from other students or plagiarizin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material from other sources are unaccepta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.   All other school policies (in handbook) will be followed.</w:t>
      </w:r>
    </w:p>
    <w:sectPr>
      <w:type w:val="continuous"/>
      <w:pgSz w:w="12240" w:h="15840"/>
      <w:pgMar w:left="1440" w:right="144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6:53:00Z</dcterms:created>
  <dc:creator>echhs</dc:creator>
  <dc:description/>
  <cp:keywords/>
  <dc:language>en-US</dc:language>
  <cp:lastModifiedBy>PritchaJ</cp:lastModifiedBy>
  <dcterms:modified xsi:type="dcterms:W3CDTF">2010-05-26T14:20:00Z</dcterms:modified>
  <cp:revision>3</cp:revision>
  <dc:subject/>
  <dc:title>BIOLOGY II - CLASS ACTIVITIES and POLICIES</dc:title>
</cp:coreProperties>
</file>