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630"/>
        <w:rPr/>
      </w:pPr>
      <w:r>
        <w:object w:dxaOrig="1246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-11.05pt;width:50.8pt;height:39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92088756" r:id="rId2"/>
        </w:object>
      </w: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ANATOMY  ANATOMY &amp; PHYSIOLOGY CLASS ACTIVITIES and POLICIES</w: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2205" w:space="270"/>
            <w:col w:w="6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a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 some labs you will follow specific procedures, collect data, and analyze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labs will be more open ended - you will develop your own hypotheses and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own procedure.  Labs will be graded on your understanding of concepts and y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alysis of scientific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be many small projects that involve working individually or in various sized groups.  It is expected that you will learn to organize, cooperate, and collaborate within group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ill also be some larger proj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ou will have regular reading assignments from your text.  It is </w:t>
      </w:r>
      <w:r>
        <w:rPr>
          <w:rFonts w:cs="Comic Sans MS" w:ascii="Comic Sans MS" w:hAnsi="Comic Sans MS"/>
          <w:u w:val="single"/>
        </w:rPr>
        <w:t>extremely</w:t>
      </w:r>
      <w:r>
        <w:rPr>
          <w:rFonts w:cs="Comic Sans MS" w:ascii="Comic Sans MS" w:hAnsi="Comic Sans MS"/>
        </w:rPr>
        <w:t xml:space="preserve"> important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keep up with the reading, as it is good practice for your future college experiences and  at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s there will be reading quizz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 and Spea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have occasional “interactive” lectures.  There will also be occasional speak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special to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 and Quizz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will be a variety of tests and quizzes covering reading, lectures, laboratorie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her activities.  Focus will be on your understanding of concepts and ability to app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cepts to new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Trips (these are some possibil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Rhine Genetics Con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e Replacement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ps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ver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 Polici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 Work must be turned in on time for full credit.  Reasonable due dates will be set for each assignment.  </w:t>
      </w:r>
      <w:r>
        <w:rPr>
          <w:rFonts w:cs="Comic Sans MS" w:ascii="Comic Sans MS" w:hAnsi="Comic Sans MS"/>
          <w:bCs/>
          <w:u w:val="single"/>
        </w:rPr>
        <w:t>No assignments may be turned in more than 3 days late</w:t>
      </w:r>
      <w:r>
        <w:rPr>
          <w:rFonts w:cs="Comic Sans MS" w:ascii="Comic Sans MS" w:hAnsi="Comic Sans MS"/>
          <w:bCs/>
        </w:rPr>
        <w:t>.  There will be a 10% reduction off of the total possible grade for each day an assignment is late (ex. an assignment 3 days late will lose 30%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 Needed materials must be brought to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 Grading is based on a “total points”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Active participation is vital to success in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  You are expected to show academic integrity.   Copying from other students or plagiariz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material from other sources are unaccep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 All other school policies (in handbook) will be followed.</w:t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3:00Z</dcterms:created>
  <dc:creator>echhs</dc:creator>
  <dc:description/>
  <cp:keywords/>
  <dc:language>en-US</dc:language>
  <cp:lastModifiedBy>PritchaJ</cp:lastModifiedBy>
  <dcterms:modified xsi:type="dcterms:W3CDTF">2010-05-26T14:20:00Z</dcterms:modified>
  <cp:revision>3</cp:revision>
  <dc:subject/>
  <dc:title>BIOLOGY II - CLASS ACTIVITIES and POLICIES</dc:title>
</cp:coreProperties>
</file>