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aboratory and Classroom Safety Agreement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Westerville Science Departments              </w:t>
      </w:r>
      <w:r>
        <w:rPr>
          <w:b/>
          <w:bCs/>
        </w:rPr>
        <w:t>PRINT your Name</w:t>
      </w:r>
      <w:r>
        <w:rPr>
          <w:b/>
          <w:bCs/>
          <w:szCs w:val="28"/>
        </w:rPr>
        <w:t xml:space="preserve"> ______________   _______________</w:t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s a student in a </w:t>
      </w:r>
      <w:r>
        <w:rPr>
          <w:i/>
          <w:iCs/>
        </w:rPr>
        <w:t>Westerville City School Science Class</w:t>
      </w:r>
      <w:r>
        <w:rPr/>
        <w:t xml:space="preserve">, I understand that the class/lab room is not a playground, but a workshop for serious study. I understand that I must always practice the safety rules. I will read and understand the safety instructions and guidelines on this sheet, and I will follow them whenever I am in science class or lab. I will enter the laboratory or preparation areas of the room only when under the supervision of, or with the permission of the Instructor. I will wear eye protection and apron (both provided) and closed-toe shoes (I will provide), as required by the instructor.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I understand the dangers involved in wearing any type of CONTACT LENSES in the laboratory. If I elect to wear contact lenses during labs, I will inform my Instructor, and assume all responsibility for any damages caused by wearing them in the lab. I will ask permission to wear any open-toe shoes for labs, and I will keep a pair of closed-toe shoes in my locker as needed. I understand that I will receive a ‘0’ for any labs I miss and fail to make-up according to school/instructor guidelines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Heading1"/>
        <w:rPr/>
      </w:pPr>
      <w:r>
        <w:rPr/>
        <w:t>Laboratory Rules and Safety Agreement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sz w:val="4"/>
          <w:szCs w:val="28"/>
        </w:rPr>
      </w:pPr>
      <w:r>
        <w:rPr>
          <w:b/>
          <w:bCs/>
          <w:i/>
          <w:i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nce we will be performing laboratory experiments, the following set of laboratory safety procedures is necessary. These rules are designed to provide all students with a POSITIVE laboratory experience in a SAFE environment.  Know the location and uses of all safety equipmen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sz w:val="4"/>
          <w:szCs w:val="28"/>
        </w:rPr>
      </w:pPr>
      <w:r>
        <w:rPr>
          <w:b/>
          <w:bCs/>
          <w:i/>
          <w:iCs/>
          <w:sz w:val="4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jc w:val="both"/>
        <w:rPr/>
      </w:pPr>
      <w:r>
        <w:rPr/>
        <w:t xml:space="preserve">1. Always read the experiment and study the procedure before starting the lab. </w:t>
      </w:r>
      <w:r>
        <w:rPr>
          <w:b/>
          <w:bCs/>
        </w:rPr>
        <w:t xml:space="preserve">If you have any </w:t>
        <w:tab/>
        <w:t xml:space="preserve">questions ask your teacher before you start. </w:t>
      </w:r>
      <w:r>
        <w:rPr/>
        <w:t>No book bags or purses are allowed in lab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. Perform all experiments as directed, and follow all instructions given by your teacher. Know and   </w:t>
      </w:r>
    </w:p>
    <w:p>
      <w:pPr>
        <w:pStyle w:val="Normal"/>
        <w:ind w:firstLine="720"/>
        <w:jc w:val="both"/>
        <w:rPr/>
      </w:pPr>
      <w:r>
        <w:rPr/>
        <w:t>Follow the ‘10 Lab Rules’ posted at each lab station. No food or drink is allowed in lab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3. Do not handle any equipment without permission from your teacher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4. Handle all equipment with care because you are financially responsible for any careless breakage, </w:t>
        <w:tab/>
        <w:t>excess waste, untimely loss, or abnormal wea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5. Do not use the laboratory equipment for anything other than the experiment for which it was </w:t>
        <w:tab/>
        <w:t>intended. Never rub your eyes or face until your hands are washed and you exit the la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6. Act in a responsible manner at all times. </w:t>
      </w:r>
      <w:r>
        <w:rPr>
          <w:b/>
          <w:bCs/>
        </w:rPr>
        <w:t>NO HORSEPLAY IS PERMITTED!</w:t>
      </w:r>
      <w:r>
        <w:rPr/>
        <w:t xml:space="preserve"> Horseplay will </w:t>
        <w:tab/>
        <w:t xml:space="preserve">result in the student’s removal from the lab for an appropriate time! </w:t>
      </w:r>
      <w:r>
        <w:rPr>
          <w:b/>
          <w:bCs/>
        </w:rPr>
        <w:t>No sexual harassment</w:t>
      </w:r>
      <w:r>
        <w:rPr/>
        <w:t>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7. During the lab, students are to remain at their own assigned lab stations until finished, and then </w:t>
        <w:tab/>
        <w:t xml:space="preserve">return to their classroom seats. “Visiting” other lab stations is distracting to other student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8. Eye protection, closed-shoes and laboratory aprons must be worn in the laboratory as instructed. </w:t>
      </w:r>
    </w:p>
    <w:p>
      <w:pPr>
        <w:pStyle w:val="Normal"/>
        <w:ind w:firstLine="720"/>
        <w:jc w:val="both"/>
        <w:rPr/>
      </w:pPr>
      <w:r>
        <w:rPr/>
        <w:t>Long hair must be tied back as instructed;  baggy/loose clothing is not allowed with burne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9. Immediately report all accidents, injuries, and spills to your teacher. If you spill any chemical on </w:t>
        <w:tab/>
        <w:t>your skin, start washing it with water. In case of flame, immediately turn off the ga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0. Clean up your lab station when you are finished, and return all equipment as instruct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b/>
          <w:b/>
          <w:bCs/>
        </w:rPr>
      </w:pPr>
      <w:r>
        <w:rPr>
          <w:b/>
          <w:bCs/>
        </w:rPr>
        <w:t>WE ARE SERIOUS ABOUT SAFETY!!    KNOW THE RULES!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lure to observe any of the safety rules will result in the loss of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 on your lab report, and possible removal from the lab!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b/>
          <w:b/>
          <w:bCs/>
          <w:sz w:val="8"/>
          <w:szCs w:val="28"/>
          <w:lang w:val="en-US" w:eastAsia="en-US"/>
        </w:rPr>
      </w:pPr>
      <w:r>
        <w:rPr>
          <w:b/>
          <w:bCs/>
          <w:sz w:val="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ov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.4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o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STUDENT: SIGN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… and I will take personal responsibility for observing the classroom &amp; laboratory safety rules for this science class, as outlined on the previous page, and instructed in the classroom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____________________________     ______________    ______________</w:t>
        <w:tab/>
        <w:t xml:space="preserve">   ____________</w:t>
      </w:r>
    </w:p>
    <w:p>
      <w:pPr>
        <w:pStyle w:val="Normal"/>
        <w:rPr>
          <w:szCs w:val="20"/>
        </w:rPr>
      </w:pPr>
      <w:r>
        <w:rPr>
          <w:szCs w:val="20"/>
        </w:rPr>
        <w:t>student’s signature                               print your name</w:t>
        <w:tab/>
        <w:tab/>
        <w:tab/>
        <w:tab/>
        <w:t xml:space="preserve">   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 or GARDIAN:  INFORMATION &amp; SIGNATURE REQUIRED BELO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ttentio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ccording to new state privacy policy, teachers are now required to communicate ONLY by an email address that you provide and approve below, or a phone number that you approve bel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y Student’s full name:  </w:t>
      </w:r>
      <w:r>
        <w:rPr/>
        <w:t>_________________     __________________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My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Email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address</w:t>
      </w:r>
      <w:r>
        <w:rPr>
          <w:b/>
          <w:bCs/>
        </w:rPr>
        <w:t xml:space="preserve"> that I approve for private communication i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________________________________________________________</w:t>
      </w:r>
      <w:r>
        <w:rPr>
          <w:b/>
          <w:bCs/>
        </w:rPr>
        <w:t xml:space="preserve">     </w:t>
      </w:r>
      <w:r>
        <w:rPr>
          <w:sz w:val="20"/>
        </w:rPr>
        <w:t>(please print very clearl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Your name at this address:   </w:t>
      </w:r>
      <w:r>
        <w:rPr/>
        <w:t>___________________   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Your relationship to the student:   </w:t>
      </w:r>
      <w:r>
        <w:rPr/>
        <w:t>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My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Phon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number</w:t>
      </w:r>
      <w:r>
        <w:rPr>
          <w:b/>
          <w:bCs/>
        </w:rPr>
        <w:t xml:space="preserve"> that I approve for private communication:   </w:t>
      </w:r>
      <w:r>
        <w:rPr/>
        <w:t>______</w:t>
      </w:r>
      <w:r>
        <w:rPr>
          <w:b/>
          <w:bCs/>
        </w:rPr>
        <w:t xml:space="preserve"> - </w:t>
      </w:r>
      <w:r>
        <w:rPr/>
        <w:t>______</w:t>
      </w:r>
      <w:r>
        <w:rPr>
          <w:b/>
          <w:bCs/>
        </w:rPr>
        <w:t xml:space="preserve"> - </w:t>
      </w:r>
      <w:r>
        <w:rPr/>
        <w:t>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Your name at this phone number:   </w:t>
      </w:r>
      <w:r>
        <w:rPr/>
        <w:t>___________________   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ank you for helping us protect your privacy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signing below. I acknowledge that the information above is accurate; and that these are my preferences for communications with my student’s science instruct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have read and discussed the ‘Laboratory and Classroom Safety Agreement’ with my student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____________________________      ______________   ______________</w:t>
        <w:tab/>
        <w:t>____________</w:t>
      </w:r>
    </w:p>
    <w:p>
      <w:pPr>
        <w:pStyle w:val="Normal"/>
        <w:rPr>
          <w:szCs w:val="20"/>
        </w:rPr>
      </w:pPr>
      <w:r>
        <w:rPr>
          <w:szCs w:val="20"/>
        </w:rPr>
        <w:t>parent or guardian’s signature</w:t>
        <w:tab/>
        <w:tab/>
        <w:t xml:space="preserve">  print your name</w:t>
        <w:tab/>
        <w:tab/>
        <w:tab/>
        <w:tab/>
        <w:t>d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7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0:47:00Z</dcterms:created>
  <dc:creator>John and Linda Hood</dc:creator>
  <dc:description/>
  <cp:keywords/>
  <dc:language>en-US</dc:language>
  <cp:lastModifiedBy>Janet Pritchard</cp:lastModifiedBy>
  <cp:lastPrinted>2009-08-17T10:49:00Z</cp:lastPrinted>
  <dcterms:modified xsi:type="dcterms:W3CDTF">2010-08-25T00:53:00Z</dcterms:modified>
  <cp:revision>3</cp:revision>
  <dc:subject/>
  <dc:title>Westerville South Science Department    Print your Last Name ___________________</dc:title>
</cp:coreProperties>
</file>