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n disorder topic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tili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ope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binis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didia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ngwo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ulit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kin Abscesses, and Carbuncle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Folliculitis, </w:t>
      </w:r>
      <w:r>
        <w:rPr>
          <w:rFonts w:cs="Comic Sans MS" w:ascii="Comic Sans MS" w:hAnsi="Comic Sans MS"/>
        </w:rPr>
        <w:t>Impeti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crotizing skin infec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lded skin syndr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mphig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ntact dermatit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bies/body lou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pes simpl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pes zos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>,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>,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degree bur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pertricho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mous, basal and melanoma skin canc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0:54:00Z</dcterms:created>
  <dc:creator>janet</dc:creator>
  <dc:description/>
  <cp:keywords/>
  <dc:language>en-US</dc:language>
  <cp:lastModifiedBy>Janet</cp:lastModifiedBy>
  <dcterms:modified xsi:type="dcterms:W3CDTF">2008-10-04T16:27:00Z</dcterms:modified>
  <cp:revision>9</cp:revision>
  <dc:subject/>
  <dc:title>Skin disorders topics</dc:title>
</cp:coreProperties>
</file>