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6: Osseous Tissue &amp; Skeletal Structure</w:t>
      </w:r>
    </w:p>
    <w:p>
      <w:pPr>
        <w:pStyle w:val="Normal"/>
        <w:jc w:val="center"/>
        <w:rPr/>
      </w:pPr>
      <w:r>
        <w:rPr/>
        <w:t>Skeletal System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calcitriol effect bone metabo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es can be categorized by shape. Give one example of each of the following bone shap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ng</w:t>
      </w:r>
    </w:p>
    <w:p>
      <w:pPr>
        <w:pStyle w:val="Normal"/>
        <w:numPr>
          <w:ilvl w:val="0"/>
          <w:numId w:val="1"/>
        </w:numPr>
        <w:rPr/>
      </w:pPr>
      <w:r>
        <w:rPr/>
        <w:t>Short</w:t>
      </w:r>
    </w:p>
    <w:p>
      <w:pPr>
        <w:pStyle w:val="Normal"/>
        <w:numPr>
          <w:ilvl w:val="0"/>
          <w:numId w:val="1"/>
        </w:numPr>
        <w:rPr/>
      </w:pPr>
      <w:r>
        <w:rPr/>
        <w:t>Flat</w:t>
      </w:r>
    </w:p>
    <w:p>
      <w:pPr>
        <w:pStyle w:val="Normal"/>
        <w:numPr>
          <w:ilvl w:val="0"/>
          <w:numId w:val="1"/>
        </w:numPr>
        <w:rPr/>
      </w:pPr>
      <w:r>
        <w:rPr/>
        <w:t>Irregular</w:t>
      </w:r>
    </w:p>
    <w:p>
      <w:pPr>
        <w:pStyle w:val="Normal"/>
        <w:numPr>
          <w:ilvl w:val="0"/>
          <w:numId w:val="1"/>
        </w:numPr>
        <w:rPr/>
      </w:pPr>
      <w:r>
        <w:rPr/>
        <w:t>Sesamoid</w:t>
      </w:r>
    </w:p>
    <w:p>
      <w:pPr>
        <w:pStyle w:val="Normal"/>
        <w:numPr>
          <w:ilvl w:val="0"/>
          <w:numId w:val="1"/>
        </w:numPr>
        <w:rPr/>
      </w:pPr>
      <w:r>
        <w:rPr/>
        <w:t>Sutural = Wor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ally, there are 2 types of bone: ____________________ and ________________________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ngy bone is also called ___________________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e is connective tissue so it is made up of </w:t>
      </w:r>
      <w:r>
        <w:rPr>
          <w:b/>
        </w:rPr>
        <w:t>cells</w:t>
      </w:r>
      <w:r>
        <w:rPr/>
        <w:t xml:space="preserve"> and a </w:t>
      </w:r>
      <w:r>
        <w:rPr>
          <w:b/>
        </w:rPr>
        <w:t>matrix</w:t>
      </w:r>
      <w:r>
        <w:rPr/>
        <w:t>. A matrix is fibers in a ground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cells are present in b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distinctive about the matrix of bone t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____________ is the shaft of long b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compact bone different from spongy b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ic functional unit of compact bone is the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n osteon and label: osteocytes, canaliculi, lamellae, central (Haversian) c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perforating canals (canals of Volkman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interstitial lamella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circumferential lamella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rabecula?</w:t>
      </w:r>
    </w:p>
    <w:p>
      <w:pPr>
        <w:pStyle w:val="Normal"/>
        <w:rPr/>
      </w:pPr>
      <w:r>
        <w:rPr/>
        <w:t xml:space="preserve">Osteocytes are isolated in little spaces called _____________. How do osteocytes get oxygen and glucose and other stuff they need? Please remember that bone is LIVING tiss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rms the connective tissues framework for b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4 cell types present in bone. What are they? What is distinctive abou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e 4 cell types in bone, which type is the black sheep of the fami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enchymal cells in bone tissue are called 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iosteum is 2 layers.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is the endosteu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perforating fibers? What is their functional signific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’s the difference between ossification and calcific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ones are formed by intramembranous ossif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cartilage is converted to bone in the process of endochondral ossif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ppositional bone growth? A picture would be good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mina (foramen) in bone are conduits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bone remode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vitamin is the sunshine vitamin?</w:t>
      </w:r>
    </w:p>
    <w:p>
      <w:pPr>
        <w:pStyle w:val="Normal"/>
        <w:rPr/>
      </w:pPr>
      <w:r>
        <w:rPr/>
        <w:t>What is the epiphyseal p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several hormones that regulate bone growth and bone metabolism. Those include: calcitriol, Growth Hormone, thyroid hormones, estrogen, testosterone, and the 2 primary regulators, ___________________________ and _________________________. Tell me the gland from which EACH of these hormones is secreted. (Endocrinology is so important! To be sure there will be a question about at least one of these hormones on the test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lood calcium level are low, ___________ is secreted from the  _____________________ 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lood calcium levels are high, __________ is secreted from the _____________________ 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3 target organs for PTH and what does it do at the target org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2 target organs for calcitonin and what does it do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osteomalac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uses rick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 between a simple and compound fra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comminuted compound fra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 between ostoepenia and osteopor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fracture hemato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call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7: The Axial Skelet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joints between flat bones of the skull are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ramen is a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sin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henoid bone has a lot of very cool features. Expand on each.</w:t>
      </w:r>
    </w:p>
    <w:p>
      <w:pPr>
        <w:pStyle w:val="Normal"/>
        <w:rPr/>
      </w:pPr>
      <w:r>
        <w:rPr/>
        <w:tab/>
        <w:t>Cross-brac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henoidal sin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lla turc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terygoid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ior and middle nasal chonchae are on the ethmoid bone. The chonchae create turbulence in the airflow through the nasal cavities. That turbulence has 3 functions. What are they?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pendicular plate of the ethmoid bone with the ________________ (another bone) forms the 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eral masses of the ethmoid bone have lots of little sinuses. The sinuses are lined wit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5 sections of the spine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udied 3 abnormal spinal curvatures. What are they and how is the curve abnorm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by’s spine is “c” shaped. The missing curve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 these curves devel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num has 3 parts. What are they? Draw a stern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airs of ribs do you have? How many true? How many false? How many floating? What does “true”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s 1-7 are true ribs also called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s 8-10 are called false or 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s 11-12 are called floating or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ostal cartilage (it is hyaline cartilage, by the way)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8: The Appendicular Skelet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bones compose the pectoral gir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romion process is on th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direct articulation between the pectoral girdle and the axial skeleton occurs at this j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the glenoid fos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carpal bones do you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halanges do you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3 fused bones of the co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ella is a sesamoid bone. What is a sesamoid b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2 long bones of the lower leg? Which one is weight bearing? Which one is med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tarsal bones do you ha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tarsal bone articulates with the tibia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9: J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2 ways do you classify articul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ally they are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>Functionally they are: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  <w:tab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1:13:00Z</dcterms:created>
  <dc:creator>Janet Pritchard</dc:creator>
  <dc:description/>
  <cp:keywords/>
  <dc:language>en-US</dc:language>
  <cp:lastModifiedBy>Janet Pritchard</cp:lastModifiedBy>
  <dcterms:modified xsi:type="dcterms:W3CDTF">2010-06-06T01:31:00Z</dcterms:modified>
  <cp:revision>3</cp:revision>
  <dc:subject/>
  <dc:title/>
</cp:coreProperties>
</file>