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wer Point Rubric – Skin Disor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ople in Group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Disorder: 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orough cover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ve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mentio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pto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tm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s/pic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s Cited p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backgrou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ability of sl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ce proj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ce proj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ce proj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early understoo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early understoo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early understoo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ew their top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ew thei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ew thei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Final Grade _______________/28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inal Grade _______________/28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nal Grade _______________/28_______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56:00Z</dcterms:created>
  <dc:creator>janet</dc:creator>
  <dc:description/>
  <cp:keywords/>
  <dc:language>en-US</dc:language>
  <cp:lastModifiedBy>janet</cp:lastModifiedBy>
  <dcterms:modified xsi:type="dcterms:W3CDTF">2007-10-03T09:08:00Z</dcterms:modified>
  <cp:revision>3</cp:revision>
  <dc:subject/>
  <dc:title>Power Point Rubric – Skin Disorders</dc:title>
</cp:coreProperties>
</file>