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Westerville South High School Honor Cod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On my honor, I have committed no acts of academic dishonesty involving this assignment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 what is dishonest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ongfully using or taking the ideas or work of another. For example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ving unauthorized aid or receiving unauthorized aid from another person on assignments, papers, quizzes, tests or examinations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giarizing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etting advance information about quizzes, tests or exams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ing or consulting unauthorized materials or using unauthorized devices on papers, quizzes, tests, or exam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ing any portion of a paper or project to fulfill the requirements of more than one course, unless the student has received prior permission to do s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ntionally misrepresenting the need for extra time on any assignments, papers, quizzes, tests or exams in order to gain more inform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hoosing to be absent on the due date of a paper, project, quiz or test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ying about any of the abo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6:00Z</dcterms:created>
  <dc:creator>PritchaJ</dc:creator>
  <dc:description/>
  <cp:keywords/>
  <dc:language>en-US</dc:language>
  <cp:lastModifiedBy>PritchaJ</cp:lastModifiedBy>
  <dcterms:modified xsi:type="dcterms:W3CDTF">2010-05-19T19:30:00Z</dcterms:modified>
  <cp:revision>1</cp:revision>
  <dc:subject/>
  <dc:title>Westerville South High School Honor Code</dc:title>
</cp:coreProperties>
</file>